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73943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655822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